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5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Про внесення змін до Комплексної програми розвитку фізичної культури і спорту на території Гайсинської міської територіальної громади на 2026- 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9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